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Essay Outlin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Introduction – title, author, topic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evelopment – expand the topic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hesis – central argument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reas of analysis – three examples that support the argument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upport #1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Quotation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upport #2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Quot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upport #3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Quot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state thesis – central argument (don’t use the same words but develop it further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um up the support offered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nclude with a broad statement about the topic analysed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It is a miserable thing to feel ashamed of home. There may be a black ingratitude in the thing and the punishment may be retributive and well deserved, but that it is a miserable thing, I can testify.” (106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ab/>
        <w:t xml:space="preserve">Pip’s self-loathing is also evident in how he feels about his home.  The home provided by Mrs. Joe gives Pip nothing to feel grateful, yet he “feel[s] ashamed of home” (106)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2:40:00Z</dcterms:created>
  <dc:creator>023914</dc:creator>
  <dc:description/>
  <cp:keywords/>
  <dc:language>en-US</dc:language>
  <cp:lastModifiedBy>023914</cp:lastModifiedBy>
  <dcterms:modified xsi:type="dcterms:W3CDTF">2008-05-12T14:11:00Z</dcterms:modified>
  <cp:revision>2</cp:revision>
  <dc:subject/>
  <dc:title>Essay Outline</dc:title>
</cp:coreProperties>
</file>